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2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MBEDDED SYSTEM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ab/>
      </w: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63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00"/>
        <w:gridCol w:w="5814"/>
        <w:gridCol w:w="5140"/>
        <w:gridCol w:w="5140"/>
      </w:tblGrid>
      <w:tr>
        <w:trPr>
          <w:trHeight w:val="557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/>
              <w:t xml:space="preserve">Outline the characteristics of Embedded systems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color w:val="222222"/>
              </w:rPr>
            </w:pPr>
            <w:r>
              <w:rPr>
                <w:color w:val="222222"/>
              </w:rPr>
              <w:t>Design an embedded system which can blink 2 leds based on 2 input switches. Sketch the block diagram and flow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581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/>
            </w:pPr>
            <w:r>
              <w:rPr/>
              <w:t>neat diagram.</w:t>
            </w:r>
          </w:p>
        </w:tc>
        <w:tc>
          <w:tcPr>
            <w:tcW w:w="51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how the difference between 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Microprocessor and Microcontrolle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>
                <w:bCs/>
              </w:rPr>
              <w:t>FPGA and ASIC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</w:rPr>
              <w:t xml:space="preserve">DSP and GPP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diagram elucidate the embedded design life cycle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the internal timer of 8051 and design a RTC with Hr:Min:Sec. Draw the block diagram, flowchart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Hardware and Software issues in designing an Embedded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 interface diagram of a 12v bulb with 8051 Microcontroller. Write the algorithm to make the bulb glo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following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228"/>
              <w:jc w:val="both"/>
              <w:rPr/>
            </w:pPr>
            <w:r>
              <w:rPr/>
              <w:t>Timer.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228"/>
              <w:jc w:val="both"/>
              <w:rPr/>
            </w:pPr>
            <w:r>
              <w:rPr/>
              <w:t>Counter.</w:t>
            </w:r>
          </w:p>
          <w:p>
            <w:pPr>
              <w:pStyle w:val="Default"/>
              <w:numPr>
                <w:ilvl w:val="0"/>
                <w:numId w:val="1"/>
              </w:numPr>
              <w:ind w:left="720" w:hanging="22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atchdog Tim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block diagram to Interface RTC with 805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inpoint the features of RTC DS12887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diagram Design a biometric attendance system for a class room and write down the algorithm and hardware requir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0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block diagram to interface EEPROM with an Embedded 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riefly with a neat block diagram and a flowchart how a DC motor can be interfaced with any microcontroller. Develop an Embedded C program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/>
              <w:t>Develop an algorithm to generate a time delay for 2 sec for displaying numbers from 0 to 9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>Design an embedded system for an Automatic Washing machine using RTOS. Explain the different task and give the hardware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Deadlock in semapho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se the importance of Schedu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riefly with a neat flow diagram, how semaphore is used between different concurrent tas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sign an embedded system for an Automatic Chocolate vending machine incorporating RTOS. Explain the different tasks in the system and give the hardware block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With a neat diagram explain the life cycle of task and task stat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9:20:00Z</dcterms:created>
  <dc:creator>Ku</dc:creator>
  <dc:description/>
  <cp:keywords/>
  <dc:language>en-US</dc:language>
  <cp:lastModifiedBy>Admin</cp:lastModifiedBy>
  <cp:lastPrinted>2017-10-06T09:24:00Z</cp:lastPrinted>
  <dcterms:modified xsi:type="dcterms:W3CDTF">2018-05-07T04:49:00Z</dcterms:modified>
  <cp:revision>15</cp:revision>
  <dc:subject/>
  <dc:title/>
</cp:coreProperties>
</file>